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rf 1.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guMkSZ8OiVhKSseHu50iYIG6pkRESWo/ZqRW8+YY/YuoScX2ufkr9y4qcjNV1Fk/UrkZeo
yu5J+nmLh9FFRhOapKpOzOz56igZN2jbPXh71qXUy+XyrHgCnS0XA1a7NkbS7lgJdTprxlZ/
klrYxf6hfLFov0w3swalZCFIfrZhU59tGjeJS1bi0xkBhdVRe/p/ByXhPg7+QFa4Tr9RxJzZ
zKe4HowTG23JHq4ziO</vt:lpwstr>
  </property>
  <property fmtid="{D5CDD505-2E9C-101B-9397-08002B2CF9AE}" pid="3" name="_2015_ms_pID_7253431">
    <vt:lpwstr>cjLFP+AsIx0dir1wYFMykPuW/2FM9JK4W2F3k+QUvdHIjDEDVcusYB
2IF/57J1JZwGfb+cK9eVkv9cn0UF0CSJg5z/H3HY7PpuDjz6DW5ZmmE7mFQ/SsJA04PAWU/A
hifKN2JuatoBMWIXmNyULe6nZquTnJoIC8BgaNGznFk3XJjlfIPDSiLOc5E8U6fBBl6vSgwp
78j7Jfx7qCPQcqq637+gkbIJrZBNGx8415LU</vt:lpwstr>
  </property>
  <property fmtid="{D5CDD505-2E9C-101B-9397-08002B2CF9AE}" pid="4" name="_2015_ms_pID_7253431_00">
    <vt:lpwstr>_2015_ms_pID_7253431</vt:lpwstr>
  </property>
  <property fmtid="{D5CDD505-2E9C-101B-9397-08002B2CF9AE}" pid="5" name="_2015_ms_pID_7253432">
    <vt:lpwstr>GNSLXyXEqr8mfRh3MyWuMVEnbekqIaaq4AxM
U2gU1z7bn+phYi0qbnCjcCBjr+xWvEJf8Iyugu1AQczNvtvvo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